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17 г.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и допол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6.12.2016 г. № 5-374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на 2017 год</w:t>
      </w:r>
    </w:p>
    <w:p>
      <w:pPr>
        <w:pStyle w:val="Normal"/>
        <w:jc w:val="both"/>
        <w:rPr/>
      </w:pPr>
      <w:r>
        <w:rPr>
          <w:sz w:val="23"/>
          <w:szCs w:val="23"/>
        </w:rPr>
        <w:t>и на плановый период 2018 и 2019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20.12.</w:t>
      </w:r>
      <w:r>
        <w:rPr>
          <w:sz w:val="23"/>
          <w:szCs w:val="23"/>
        </w:rPr>
        <w:t>12.2017 года № 4278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Внести в решение Трубчевского районного Совета народных депутатов от 26.12.2016 г. № 5-374 «О бюджете Трубчевского муниципального района на 2017 год и на плановый период 2018 и 2019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FF0000"/>
          <w:sz w:val="23"/>
          <w:szCs w:val="23"/>
        </w:rPr>
      </w:pPr>
      <w:r>
        <w:rPr>
          <w:sz w:val="23"/>
          <w:szCs w:val="23"/>
        </w:rPr>
        <w:t>1) в абзаце втором цифры «433 892 298,73» заменить цифрами «437 220 773,60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438 509 562,75» заменить цифрами «441 838 037,62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2. В нункте 10 цифры «34 379 323,56» заменить цифрами «34 312 740,15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3.В пункте 12 цифры «311 680 316,73» заменить цифрами «315 008 791,60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.4. В пункте 13 цифры «18 900 931,74» заменить цифрами «15 609 113,80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7.10 согласно приложению № 1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9.10 согласно приложению № 2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Продолжение приложения № 11 таблица № 2 изложить в редакции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Контроль за исполнением настоящего решения возложить на постоянный комитет по бюджету, налогам и муниципальному имуществу Трубчевского районного Совета народных депутато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17-04-21T09:05:00Z</cp:lastPrinted>
  <dcterms:modified xsi:type="dcterms:W3CDTF">2017-12-29T06:53:00Z</dcterms:modified>
  <cp:revision>451</cp:revision>
  <dc:subject/>
  <dc:title>«О внесении изменений в решение</dc:title>
</cp:coreProperties>
</file>